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Муниципального Совета Гаврилов-Ямского муниципального округ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22.10.2025 №13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6 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27 242,9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 935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5 546,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1 468,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7 293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8 230,8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 697,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31 578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7 176,7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8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 004 749,0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oorms_1</cp:lastModifiedBy>
  <cp:lastPrinted>2025-10-13T14:27:00Z</cp:lastPrinted>
  <dcterms:modified xsi:type="dcterms:W3CDTF">2025-10-28T08:48:00Z</dcterms:modified>
  <cp:revision>36</cp:revision>
  <dc:subject/>
  <dc:title/>
</cp:coreProperties>
</file>